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_______</w:t>
      </w:r>
      <w:r>
        <w:rPr>
          <w:rFonts w:ascii="Times New Roman" w:hAnsi="Times New Roman"/>
          <w:b w:val="false"/>
          <w:lang w:val="en-US"/>
        </w:rPr>
        <w:t>victoria</w:t>
      </w:r>
      <w:r>
        <w:rPr>
          <w:rFonts w:ascii="Times New Roman" w:hAnsi="Times New Roman"/>
          <w:b w:val="false"/>
        </w:rPr>
        <w:t>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доведено, у чому полягає «суспільна потреба засвоєння історичної спадщини м. Староконстянтин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є, але не визначена. Оригінальності нема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вказані не ті, які використовувались. Порівняльно-історичний метод не представлений, а метод текстового аналізу не зазначений, хоча він є основн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Крім фіксації загальних відомих фактів і процесів, ніяких теоретичних результатів робота не міст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икористані праці Зека Б.М., Іванова С.С., Куницького М. П., Левченка Ю.І., Стяжкіної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8</Words>
  <Characters>1596</Characters>
  <CharactersWithSpaces>136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7:58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